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firstLine="5103"/>
        <w:rPr>
          <w:sz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</w:rPr>
        <w:t xml:space="preserve">Совета 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>Отрадо-Ольгинского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4.07.2022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2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  <w:t xml:space="preserve">решением 30 сессии </w:t>
      </w:r>
      <w:r>
        <w:rPr>
          <w:sz w:val="28"/>
          <w:lang w:val="en-US"/>
        </w:rPr>
        <w:t>IV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sz w:val="28"/>
        </w:rPr>
        <w:t xml:space="preserve">созыва </w:t>
      </w:r>
    </w:p>
    <w:p>
      <w:pPr>
        <w:pStyle w:val="Normal"/>
        <w:spacing w:lineRule="atLeast" w:line="200"/>
        <w:ind w:left="5103" w:hanging="0"/>
        <w:rPr>
          <w:sz w:val="28"/>
          <w:szCs w:val="28"/>
        </w:rPr>
      </w:pPr>
      <w:r>
        <w:rPr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5103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  <w:t>от 17 декабря 2021 г. № 1</w:t>
      </w:r>
    </w:p>
    <w:p>
      <w:pPr>
        <w:pStyle w:val="Normal"/>
        <w:spacing w:lineRule="atLeast" w:line="20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</w:rPr>
        <w:t>Совета Отрадо-Ольгинского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4.07.2022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2</w:t>
      </w:r>
      <w:r>
        <w:rPr>
          <w:sz w:val="28"/>
          <w:szCs w:val="28"/>
          <w:lang w:eastAsia="ru-RU"/>
        </w:rPr>
        <w:t>)</w:t>
      </w:r>
    </w:p>
    <w:p>
      <w:pPr>
        <w:pStyle w:val="Normal"/>
        <w:widowControl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left="4536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м (муниципальным программам Отрадо-Ольгинского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Гулькевичского района и непрограммн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м деятельности), группам видов расход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22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1701"/>
        <w:gridCol w:w="709"/>
        <w:gridCol w:w="1275"/>
      </w:tblGrid>
      <w:tr>
        <w:trPr>
          <w:trHeight w:val="10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на 2022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329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rPr/>
            </w:pPr>
            <w:bookmarkStart w:id="0" w:name="_Hlk16519370"/>
            <w:r>
              <w:rPr>
                <w:b/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b/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0"/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Отрадо-Ольг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925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25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25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78,9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39,9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61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Отрадо-Ольгинского сельского поселения Гулькевичского района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Отрадо-Ольг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,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6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ода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Газификац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07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7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7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763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фициальные материалы в телеэфире, информирование жителей Гулькевичского района в телеэфире о деятельности администрации и Совета муниципального образования Гулькевич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Отрадо-Ольгинского сельского поселения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5,5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6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3,6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20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0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0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водопроводных с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9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13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2,8</w:t>
            </w:r>
          </w:p>
        </w:tc>
      </w:tr>
      <w:tr>
        <w:trPr>
          <w:trHeight w:val="4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0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5</w:t>
            </w:r>
          </w:p>
        </w:tc>
      </w:tr>
      <w:tr>
        <w:trPr>
          <w:trHeight w:val="65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4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8,6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8,6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арка культуры и отдыха в честь 155-летия с. Новомихайловское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7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7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Отрадо-Ольгин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«Профилактика терроризма и экстремизм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9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«Профилактика правонарушений на территории Отрадо-Ольгин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Отрадо-Ольг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8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88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231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3 716,3</w:t>
            </w:r>
          </w:p>
        </w:tc>
      </w:tr>
      <w:tr>
        <w:trPr>
          <w:trHeight w:val="6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716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45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1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1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94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/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329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традо-Ольг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С.Н. Чист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5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08:00Z</dcterms:created>
  <dc:creator>Остахова</dc:creator>
  <dc:description/>
  <cp:keywords/>
  <dc:language>en-US</dc:language>
  <cp:lastModifiedBy>user</cp:lastModifiedBy>
  <cp:lastPrinted>2022-07-28T15:46:00Z</cp:lastPrinted>
  <dcterms:modified xsi:type="dcterms:W3CDTF">2022-08-05T11:19:00Z</dcterms:modified>
  <cp:revision>83</cp:revision>
  <dc:subject/>
  <dc:title>         Приложение № 12</dc:title>
</cp:coreProperties>
</file>